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6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078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39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4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29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14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917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28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03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68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36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58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47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2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49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