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13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12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47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9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73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2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67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72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34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084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5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87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02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58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50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25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87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