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7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9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1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60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38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569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18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027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81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8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3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5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