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58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07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746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996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634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098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369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154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928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317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077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705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559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653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842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