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98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1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18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60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397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79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62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615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948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935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686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6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443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23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96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6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86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