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9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52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30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83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06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00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59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578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34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27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18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