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0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078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47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70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58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72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36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33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1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05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3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749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983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