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768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315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158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852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284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865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235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67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033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228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068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289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279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22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888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777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145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