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8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71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17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08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1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0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30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8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75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89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04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6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53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645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90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