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29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45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177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15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85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11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5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333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637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070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79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226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39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925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634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