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976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00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60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218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460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035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791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565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89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646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928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812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111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