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93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56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1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61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103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58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5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38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0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84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5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4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37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861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5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01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80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