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31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46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92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20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805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39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449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96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676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2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90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851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6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4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3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70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