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39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99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930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5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2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87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12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88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770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89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7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3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1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