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659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639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825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249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456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650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342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021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105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497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411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001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513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224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482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