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347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027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525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591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433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346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662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17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75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325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509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778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580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207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28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320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52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