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416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493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005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117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697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592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406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109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317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612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80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520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870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