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716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054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043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727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292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610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256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435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838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979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786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840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75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334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431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