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22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298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88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61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859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20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7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51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86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73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6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0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63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82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35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