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744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204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564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407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39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405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122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63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270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113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40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877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220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