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38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27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49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41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01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619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57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762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115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9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056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70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4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584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