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958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613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110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841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705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582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802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716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655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209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951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558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672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797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802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989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32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