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1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5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56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8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23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4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30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012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76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06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35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5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39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93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5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6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0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