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382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554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074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598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405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9954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6362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578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0231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8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008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250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0577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