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360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37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98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88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4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35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260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79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5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874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9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9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91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