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826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52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458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339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293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982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679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897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105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552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841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451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051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586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231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