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648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227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281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905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81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609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397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399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345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615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342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141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257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939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859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