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51955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83265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18144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09146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23690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91285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37813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04388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19510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3476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10598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67043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53096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97865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79278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10550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95690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