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340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2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250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25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171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782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533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214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845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876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312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268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894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