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742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887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978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173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90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966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752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393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515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015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053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988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217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688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145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563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281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