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261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14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881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889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635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095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01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069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888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476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22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12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56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871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856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505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165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