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847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392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319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729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345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726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511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357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6270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959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467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34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325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