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61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806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519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2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452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94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56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51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661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44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26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284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123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14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083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