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938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3580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109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729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7869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2615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777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261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112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5198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3170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900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0987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3011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