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4686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3208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8611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5220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944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4031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641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897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4530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3645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040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029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4637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907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125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8520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9722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