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59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99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6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405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89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164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0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51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25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94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696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881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