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768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899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946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508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56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172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577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192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957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724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723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961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509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971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49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