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412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241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017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192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105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155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514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864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291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319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489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213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207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