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17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78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3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4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92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54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31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82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3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1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05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52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81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392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89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9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3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