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734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38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21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27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134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49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086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4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89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103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25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96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48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