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125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060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817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504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48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91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524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615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99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558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07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149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857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985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137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