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76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07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81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421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32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072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822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431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221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997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96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866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971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10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147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706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421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