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1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12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71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91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154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44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4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2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804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4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1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73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125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15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138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61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