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014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239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527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934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5137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906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044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418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7022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578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26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080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568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