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045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2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01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3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8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73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29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48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42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33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29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2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54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7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00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74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005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