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257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346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147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90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492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517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84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380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51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485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295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009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379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29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467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