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077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04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544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741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479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0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219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070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762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21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57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934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21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89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927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