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2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17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46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80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29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48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137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33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584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881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735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9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18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