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3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83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76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34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618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362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73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65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94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574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3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16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472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118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56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