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035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229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028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866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399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456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849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625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560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659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486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624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842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