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4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76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3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31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848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69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25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64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4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1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6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94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9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27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48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182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