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078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924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232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463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919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542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07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233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414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352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906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549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606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908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481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