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40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72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27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03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2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5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3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47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3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4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6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23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1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