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206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368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308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066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947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611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081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309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54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81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62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591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244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419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472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340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19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