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204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566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28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411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39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559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181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404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646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435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064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2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240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91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301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9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159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