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058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756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515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5842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322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3566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2063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0662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2608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6204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954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877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48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