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70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103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43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4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4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99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29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1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29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2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67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10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