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016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594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489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27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6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496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085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951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360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527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068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051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810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34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726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