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989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452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658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920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979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43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29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221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935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97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380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929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44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833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944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