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177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441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927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721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498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589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145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115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594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19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076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730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411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076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007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735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854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