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043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38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5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537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6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00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74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33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10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7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36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236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