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682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164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741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265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039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591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131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6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779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285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871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536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148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871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37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