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4307364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0022546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4505594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9594145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8816545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215214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521159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4205625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7589597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8549449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8075299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9094483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1404968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