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263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266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130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52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77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937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855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81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084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959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27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20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561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614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39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596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014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