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34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775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94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079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72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452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296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235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750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318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953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666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398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387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145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09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858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