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084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529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301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239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077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3265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341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152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751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170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702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9633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076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13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4649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