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6577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90269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94206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518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1091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83428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37079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2787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1905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44698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14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0710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762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25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8564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