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9404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08860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299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89072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4068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712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45436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17854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88459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6254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4584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30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306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4424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3577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770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6550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