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84913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5926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5494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3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14337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62281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581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846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178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89242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93919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754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36690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57463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9016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