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61088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57345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1815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5786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665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27516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8417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49800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53329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18310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90533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623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3521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