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066201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606275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14031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25904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781420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113460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544814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860481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00924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740123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44081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78239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293172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678523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451346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0067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933586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