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644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2603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89583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5044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7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62982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29366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5481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04690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69492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64451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6885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10191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