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571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210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922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012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753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132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6177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008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05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799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587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424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147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668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749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