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874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330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338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65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829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024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504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01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101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477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432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127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248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