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327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145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388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055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010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82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85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61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06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182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07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783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358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950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150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469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74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