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84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58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65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984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328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07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64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151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48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413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63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546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935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