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857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04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301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26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027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868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967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846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867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85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563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86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82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882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