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7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632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25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41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83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693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53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811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75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842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5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83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49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