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3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918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1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216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99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4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371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5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9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88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99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92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37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9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6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