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050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127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071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293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765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326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852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30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08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177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096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633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96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837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87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892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439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