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722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470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438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372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25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537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498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098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422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972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364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6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46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481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37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785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036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