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92432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631492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266373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682803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388237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515632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877352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168390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069111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30586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35811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95765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370921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