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9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04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05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3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0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9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47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2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95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20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19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30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11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62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