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94217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85027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