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146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018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5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73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86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78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03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7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6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65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7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37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20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084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92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47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16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