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2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702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30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3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68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42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84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5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65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73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17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740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90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082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79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