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831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181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761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885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076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31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42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827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42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373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732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908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906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