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263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854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155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986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010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240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092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061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651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362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927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052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41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001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976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