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44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541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47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36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989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13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816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234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308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230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214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41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94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794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916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01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262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