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8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04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64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36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411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9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60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74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184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69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9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0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59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