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724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589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435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21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65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095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292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985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86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922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111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550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523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2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735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452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438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