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722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23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961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68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989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831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495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526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21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548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560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4416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3529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334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824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