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3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423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65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95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43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1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18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318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01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42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27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06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29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23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