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26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531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59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01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65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522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84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461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89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14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7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197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772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