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55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346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04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77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43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15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29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71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0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38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3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47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21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15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73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62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211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