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810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147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098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712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64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441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627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181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169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550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733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067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068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