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16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26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086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138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9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13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3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31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111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737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27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01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54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3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76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67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