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69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599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482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358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196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783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20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384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230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701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858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214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26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271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672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981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579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