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7002000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5465486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9971715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7168626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9175416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0960864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6105737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2822599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5580913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9132081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1151108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9519596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7843352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