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007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571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454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758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154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1853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698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976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179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017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609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786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467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674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68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