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9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14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6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9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9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84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8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70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6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68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73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271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99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11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85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