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09691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39689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3910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40304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03116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08883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7101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41668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74865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97827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8838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82431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49030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