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566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720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274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970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140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26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140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846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796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197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699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754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380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966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321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595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493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