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553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003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128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812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424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776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613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141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474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095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06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041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842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22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200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362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419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