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38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901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055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268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701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256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06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071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395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095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785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98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88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998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670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