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94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73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5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30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839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921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3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1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3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52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02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757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77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