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110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73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45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89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4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1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67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435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12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2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48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27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93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36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37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89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