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63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94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239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589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02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54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42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07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05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4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92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85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817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21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68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