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2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83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27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56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58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2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82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9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01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79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7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2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56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