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984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8313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859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6846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81683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617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5520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7917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3839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5082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36453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0772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4433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499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20746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