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402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960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996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389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885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808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854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616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115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940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409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174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524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442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56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738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216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