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06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564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01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21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113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497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75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9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67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45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6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97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71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