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3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05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2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190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17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9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82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0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6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2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6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97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