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347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81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585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78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533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513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52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014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277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429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122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440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758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903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094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445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687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