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228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406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6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272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510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707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468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230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553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995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054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626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28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475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374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