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501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84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346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58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591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62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572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015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377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94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286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375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034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649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6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