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65783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37527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84649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25242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13616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80474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82446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48315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24832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48984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48895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03030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70143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30347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57717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54864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36253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