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432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304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8222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6665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7981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9856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2700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9089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3278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7034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587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636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4212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