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2040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8783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4537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6871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5834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0096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2654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2433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32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8461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90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726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2525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2191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0473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9536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2576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