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723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039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672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406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538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209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498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801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821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057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552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672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83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935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989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