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150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233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885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5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746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165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034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705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889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793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245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642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024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