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815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906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980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202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342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844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668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060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931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29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370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20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713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571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965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239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825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