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31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88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7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29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271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5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44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38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8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6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64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25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89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30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