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258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6446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0650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6725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7436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558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9671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6742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1053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9965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921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651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1671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