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59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18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141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83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957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184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61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572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8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097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730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21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82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898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695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119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382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