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07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32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327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75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188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9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609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60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520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990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968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518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20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967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12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