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10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43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3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30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24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00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79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5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7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32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1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4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63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