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25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751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018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861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583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30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267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996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083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890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097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58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961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