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9025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104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5888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483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0728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9592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2042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7293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037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2822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745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210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5860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136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4395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3610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0855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