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672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3722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9825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2080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8067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6857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948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8105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3898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7126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6325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219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1576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533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8916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