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114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7524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3388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1528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8096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4764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4152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50698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072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0418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6294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1271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5196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7856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4179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