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387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650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415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829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41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990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082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201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57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976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259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163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344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492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578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363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217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