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1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125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54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231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65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951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90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239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15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926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8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829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30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