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5208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13592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4995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2350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880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852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027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00334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7671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9786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3053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6316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6233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4890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71649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