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989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2174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8456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776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5604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7516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490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2107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1016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377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9375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312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8663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913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82184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8759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857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