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7837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0218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781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4503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856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135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4017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15365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9392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62781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023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23183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97277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