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43576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07090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52591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88693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6154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6066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4850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9730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82342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359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2901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1381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4247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3639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5604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3022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45414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