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81430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62528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9824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0957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89519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2239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45177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378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76769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9852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01720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26330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6243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