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431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15928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07155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88820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70973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12563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56710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33312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6705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795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467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13286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5015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23614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2269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