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62519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02572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