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863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023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173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751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522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273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669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981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6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839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717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361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004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116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014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552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539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