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65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895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3281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498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125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173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362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7813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38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193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439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961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3162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86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162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