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6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6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284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46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78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483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68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010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4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255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1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048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65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