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6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56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1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6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58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2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6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759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49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74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27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44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22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28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12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