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28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687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882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501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757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2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166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66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616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89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183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38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23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