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859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473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470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39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32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537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061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26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33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968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561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46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360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3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285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870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911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