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336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942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939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868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857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6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901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327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89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896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470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653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102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816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001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637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040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