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1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00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3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95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31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64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2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42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2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6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53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