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678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10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944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11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74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42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998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74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706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809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655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62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630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