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723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272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339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21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216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868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434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508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818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167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061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001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897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986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391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971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226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