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00558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61283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