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612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622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001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707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338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732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54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753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269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597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848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633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494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367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096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