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083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999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75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26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9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047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89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80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66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87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475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74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054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47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