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264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86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52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33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86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66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43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305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10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422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410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923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67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