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73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241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449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216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069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272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490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453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77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33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119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382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201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561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179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