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20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42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1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461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80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31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311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09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4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13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24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1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0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96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26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42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86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