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07046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82405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50886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65898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26297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54753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02148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43661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67935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51908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01520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21612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68097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