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891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784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253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925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91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780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310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432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894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6230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126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295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715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189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721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133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68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