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218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458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140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22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216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264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092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683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126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606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648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095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004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22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907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