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3416918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7813116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6728479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13711235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1590090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6116712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2456124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0490444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3398979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3314840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1034105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9678812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4841987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