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52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969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879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617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605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59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31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243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963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225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285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89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21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690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946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