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19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01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22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11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665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83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15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60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0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00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7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429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6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220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925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467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08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