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441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63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78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531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048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54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438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43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79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057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76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7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98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42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432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