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31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820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880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594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274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452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192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585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91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688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247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413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376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777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51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