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38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04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190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04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69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352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546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415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491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610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416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532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71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