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76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93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06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68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482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609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473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305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584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16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05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937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79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22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378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