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315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114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970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933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578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830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630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196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725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226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514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923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198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