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025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762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813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430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770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830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94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198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050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729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006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131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495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594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996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092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266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