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2249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97570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94018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4854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2225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81317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8119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42833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14028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85353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0823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9416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8915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2100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8497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