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41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057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990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563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69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924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286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598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344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432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94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370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23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335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552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