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41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53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2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04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135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913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40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64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81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7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86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4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051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