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743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011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01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641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677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71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79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528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859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074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1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2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62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