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28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1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96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70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664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35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42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44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5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0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2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8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6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05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944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67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