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874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905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869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237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755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016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634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986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09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9896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850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060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7539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081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228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