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38659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73289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