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42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012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529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947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153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371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74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079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962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00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27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829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606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593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06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76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09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