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0438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4856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9664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6648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67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4989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608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1160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9131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1290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309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783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750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924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0010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4354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0253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