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830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302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922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429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072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718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390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587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263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265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794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961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931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486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032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