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04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51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267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92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822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91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240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06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579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994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472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647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9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