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137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600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74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784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50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570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154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82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21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612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479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79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259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289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918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999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605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