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022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603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640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188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415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110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813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731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176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524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112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129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450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