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797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379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803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622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173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106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864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737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119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454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435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417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713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501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6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