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278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1104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215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578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60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258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6698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699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296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078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502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863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247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361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102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628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7340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