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943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011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647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267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444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730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8892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849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590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555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157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482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270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192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523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