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126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708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148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610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511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261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97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078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187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124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420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594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302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