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8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88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46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25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68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23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703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71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127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611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1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4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382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