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2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6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449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71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8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16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22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352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297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77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99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7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