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727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096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792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664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443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236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118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965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061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321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269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410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063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316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758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671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29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