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198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419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086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83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631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511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320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774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032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033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816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033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670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