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203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723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799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468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599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451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877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96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159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050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727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094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129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054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187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594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089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