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0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14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88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307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55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25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5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51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8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71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653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753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94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279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50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