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201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923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097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929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003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876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808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117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041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653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872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386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823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723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774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