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864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283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627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036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814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339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61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117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14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019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534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154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814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755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660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5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456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