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83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372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547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95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10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373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072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871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707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56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49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317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56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