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698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3831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3264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9735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9064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4959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6538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9627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9779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2417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41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802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0947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