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429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249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93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203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689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8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160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37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195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137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854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19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858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669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052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