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156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314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98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073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18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08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37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918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666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23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12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12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496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