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810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473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00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733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65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75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76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718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561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60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20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69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10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120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38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385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998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