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4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2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64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47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13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9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19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11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0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01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26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423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24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659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84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