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0595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922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6400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4750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9009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5718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8029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2909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1594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5455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541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510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125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2247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8086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3007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5283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