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04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390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467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379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902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04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86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256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753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067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10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16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628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