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5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41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77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473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302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597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428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816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729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93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56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48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92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800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69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