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979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19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960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450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437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112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755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215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520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237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88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173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906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779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476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311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238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