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82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53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803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4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5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86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2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3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007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745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9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3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56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