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81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84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407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14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00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833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033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77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541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666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883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079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335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703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330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