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515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762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433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239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375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799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7545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329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328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7708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9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336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918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81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405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924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337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