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452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786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290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523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314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344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262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536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728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56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163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885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629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233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166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