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391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659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526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645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549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951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675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420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913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811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26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699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230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099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288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