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605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048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93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92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962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135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852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954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148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247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316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828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007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399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769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435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98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