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439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460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366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327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946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005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856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209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792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481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273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303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976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385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45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93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433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