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268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89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19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244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9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72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51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41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04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48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9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9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095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