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23013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63487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22916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10089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20989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75265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52558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54087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26805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66943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67452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42041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14299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