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451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48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359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596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346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736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598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794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843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227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908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911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629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76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275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