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77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05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089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74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9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79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693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99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64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317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26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28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490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7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22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237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50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