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751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661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19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245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918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87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677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388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719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113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739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561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179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617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02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