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452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150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281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08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563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557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39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755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321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512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370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21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846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