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71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21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1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44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81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42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85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056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62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127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7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1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879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115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41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84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679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