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24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917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7866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9640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473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097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2578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5735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7370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1439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041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693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194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