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352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2417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1162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9463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3943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4858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3954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2867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7399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9916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78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1376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987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9446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5013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