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405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8657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0765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6887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781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9430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4123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7234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6093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8584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9808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7036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988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6267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7405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