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4591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86770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78897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79727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68723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80346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33763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15075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77965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88649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02408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25671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08506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