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77456304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72525705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34895924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16057989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30547653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93748995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3029402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79713176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95199220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24235578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1016705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9790558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45114605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25559232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65524612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39675722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42972585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