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72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067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360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292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34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032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626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259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024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04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585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7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49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