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15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04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85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00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349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316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83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837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584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70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3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8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731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64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65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691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3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