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068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841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360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47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69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90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7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026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13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053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948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561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53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604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4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