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6247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6675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9133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8579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33453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2202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40556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1336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8419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02624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0956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82026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7571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330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3956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