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584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10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245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815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889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459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681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846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461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704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635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98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702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