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7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01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3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717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0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27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9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442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5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29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81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21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06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29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885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3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