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77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221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434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820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685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685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365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376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916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901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56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429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382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