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776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820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33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980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494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61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233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418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397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442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219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098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807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689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275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529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044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