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587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4112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5865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864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64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4097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426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637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5422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982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590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218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874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891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8566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591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6695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