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446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90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8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86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008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366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9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339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0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539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61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776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678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272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75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714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348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