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90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339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833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68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033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988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809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319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212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862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211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975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820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091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210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