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348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862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1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035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839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193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359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37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718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417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38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415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75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