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82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45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302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728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926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110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46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277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5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97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05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403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238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