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7821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2531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01555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6998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6456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8391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7591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6966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7258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0068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0658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1346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5491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0036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729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