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085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7321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185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887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564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1999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3891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0420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5985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526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512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050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5173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