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52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63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20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4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042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44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63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84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945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75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2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4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6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02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53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03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99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