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5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44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80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0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947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119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29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495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96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235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48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54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3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79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94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