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584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699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36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69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76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49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127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21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463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61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90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0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531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4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631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4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36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