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291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154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86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289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743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964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768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10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65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948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51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76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181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910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5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445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450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