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132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393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484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140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516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894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613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576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805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585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186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530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255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054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292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