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366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587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148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060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968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5282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931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988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894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524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792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657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898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378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430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537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153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