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663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716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498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50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087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2826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023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6269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275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1988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267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351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6061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