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794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682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556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269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433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182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849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63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661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267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984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36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044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