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1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132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42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528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173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448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212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50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951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951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419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037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809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354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941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