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004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938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6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53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788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810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129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342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377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669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932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965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84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221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176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