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109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9737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4241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785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282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4701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500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1943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0097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5771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313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885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9794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