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676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971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99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798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979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670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256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231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555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551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062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104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01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592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860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179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434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