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54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59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99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20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91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98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72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030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924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0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7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76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