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445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592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54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199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176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103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232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288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808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355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307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7755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250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2732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485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840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