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093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15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751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691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901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325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370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967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482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761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40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87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30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