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997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5031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2297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6857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7208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7653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8441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1286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6903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9261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6782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6533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2409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7941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2156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