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7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92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354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79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3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30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28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2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980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33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750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7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903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80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301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