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1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75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9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97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80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731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473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485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0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841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921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560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11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40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