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45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408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74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100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928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321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93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74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020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239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251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298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394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85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00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979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001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