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4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3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79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0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021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37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111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060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708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6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45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1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3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1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