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293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035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3552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6392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145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9883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1036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887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813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439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463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733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250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