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721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895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73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500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178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003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326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293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735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567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077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060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098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604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939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133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517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