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258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1158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4844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6927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8383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4937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2449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5544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9441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2857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365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154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5212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