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76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4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392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373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7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3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05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136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05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94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44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662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8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219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23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98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01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