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256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824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604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849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18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335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246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630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782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463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177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236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003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491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503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