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26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84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58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12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385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00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592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59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99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01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540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715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672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