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033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355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03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966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97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14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445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48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56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392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26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583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43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26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