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281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226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310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303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106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513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261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504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795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601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52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62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84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950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698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059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425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