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55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587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828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94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22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741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275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737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283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95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605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314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177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