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345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313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349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778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248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237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591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233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668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829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861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197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383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08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347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68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868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