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2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15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527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067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74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08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684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472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834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4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0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034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1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195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