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790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066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1222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4479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4596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6656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548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4849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074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5666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667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384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7477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