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5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873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69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16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15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923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79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34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4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69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04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11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475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57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08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02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70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