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72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53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99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98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35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2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19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6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7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31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3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5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82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