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89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650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34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56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93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66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60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53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48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9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9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48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87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84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41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