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57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8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06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47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3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931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32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73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0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727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779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01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502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734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87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