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674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284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444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171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447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041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555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087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254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101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51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537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422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804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00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083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577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