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094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723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31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2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202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401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530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285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247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141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09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771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349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774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382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