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162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320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225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927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664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593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717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19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69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444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44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568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340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