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2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44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762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73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684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87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406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95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426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59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7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6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932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