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286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6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6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27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494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05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05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72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497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97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8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18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764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585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7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931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