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494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267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725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824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286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503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465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504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057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767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442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233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758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223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910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577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137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