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03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89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740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300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599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84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416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34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40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41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14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28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283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51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5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