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512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255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703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349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422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663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557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489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605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583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273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646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660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