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701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428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068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304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147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18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789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021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165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780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49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752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806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617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982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490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539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