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096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874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12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149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052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533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424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95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412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636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68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054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073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548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328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