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33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910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22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5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97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435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013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596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39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63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23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9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