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364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986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521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830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687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349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55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718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200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597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909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042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091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448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888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