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5892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1211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41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532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798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377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5030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1233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3524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1779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07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106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365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2076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7757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9489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264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