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823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792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097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321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830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031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590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353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203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809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351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179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570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