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87780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11475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92715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370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3802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66154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68829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64543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26822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94109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90003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32183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74365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