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61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085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34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541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814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03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757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817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042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663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859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293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15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632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557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