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047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639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643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126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946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194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394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495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271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993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796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452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865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269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431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090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697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