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688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618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798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340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913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726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843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858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831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772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57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577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024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636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202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147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777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