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20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429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31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47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20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86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68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59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39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1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41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8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