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58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197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686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460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1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624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103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77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7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58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5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38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196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74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933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058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663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