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069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642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5696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7413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7166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093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444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089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137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177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9036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056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946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8973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314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