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411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607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120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313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810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325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695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317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782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77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741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285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541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853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458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