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785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799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506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3053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423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724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2843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65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5627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001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553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145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338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