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46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496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18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96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64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43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5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90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96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73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0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624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