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35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014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62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128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4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119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47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167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60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39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27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4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98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