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58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468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5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836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108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86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0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25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251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797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031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231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234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941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