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41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266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412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315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278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7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688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128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77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583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237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25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03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109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048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78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492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