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32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57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872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881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85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83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97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29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96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55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49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1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66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50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90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