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013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399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202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258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187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720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572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58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40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523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283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82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288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5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369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829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877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