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8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77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82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0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83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57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91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30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949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642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6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3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18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6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