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918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9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314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299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373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686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810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18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657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21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70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9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38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