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21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05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73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69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165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25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195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18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483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019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98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3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886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98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437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05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