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145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49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84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17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53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159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55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04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19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110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1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0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14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8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94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767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785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