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636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2568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8243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5219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1761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1917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1464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5887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9009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3163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367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518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8638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