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435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1162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3411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8846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1950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896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26908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4846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4646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3465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7604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5569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7994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5045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5831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