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5502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6741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0755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1981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8810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017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302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4421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232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060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886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168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8106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689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4378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252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9157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