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14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581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94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04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38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636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86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913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379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084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8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73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85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875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589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355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775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