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986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0587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681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1266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2531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3297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188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22979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6737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219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4540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2439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1629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9649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5190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