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470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4248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7574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1390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5357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9662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7964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81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7177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0099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824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523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7867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