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010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1440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2203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6946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7336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6408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6037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9603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7828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2446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3787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7358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6674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103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2749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