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175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914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748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044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747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24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329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015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807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024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931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208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522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