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980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860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687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9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834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908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397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555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515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2377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029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413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405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