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995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852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919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746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327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462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699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448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564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58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974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395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573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639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499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115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786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