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455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020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880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977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668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898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303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461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731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173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114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710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133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