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94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588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52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85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39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17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19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65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258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837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89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145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08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110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179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22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24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