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03535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2180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38289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5746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51109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50036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83434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61570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10601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82588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29941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39361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19213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12905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25874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