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12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587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71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6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948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269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165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60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88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75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26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188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6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30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32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